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 : 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Квалитативне методе истраживањ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к/наставници: Ивана Б. Јанковић   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sr-CS"/>
              </w:rPr>
              <w:t>Примена стечених знања о карактеристикама квалитативног истраживања, специфичностима истраживачког нацра, методама прикупљања и анализе података у спровођењу самосталног квалитативног истраживања одабране теме у области психолог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szCs w:val="18"/>
                <w:lang w:val="sr-CS"/>
              </w:rPr>
              <w:t>Након положеног курса од студената се очекује да умеју самостално да планирају и спроведу квалитативно истраживање, што укључује да: поставе истраживачка питања у складу са епистемолошким основама квалитативних истраживања, да у складу са постављеним истраживачким питањем одаберу адекватан метод прикупљања и обраде података, да саставе извештај о спроведеном истраживању, да препознају етичке проблеме у процесу спровођења квалитативног истраживањ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.Увод – упознавање са садржајем и структуром предмета. 2.Теоријске основе квалитативне истраживачке парадигме. 3. Научни статус квалитативних истражива</w:t>
            </w:r>
            <w:r>
              <w:rPr>
                <w:lang w:val="sr-Latn-RS"/>
              </w:rPr>
              <w:t>њ</w:t>
            </w:r>
            <w:r>
              <w:rPr>
                <w:lang w:val="sr-RS"/>
              </w:rPr>
              <w:t>а. 4. Нацрт квалитативног истраживања.  5. Обележја интервјуа. 6. Врсте интервјуа. 7. Методологија фокусгрупног истраживања. 8. Етичност у квалитативном истраживању. 9. Тематска анализа. 10. Методологија утемељене теорије. 11. Визуелне методе. 12. Примена компијутера у анализи квалитативних . 13. Извештаји из квалитативних истраживања. 14. Критеријуми за процену интерпретативне ваљаности. 15. Евалуациј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Развијање компетенци за спровођење квалитативног истраживања кроз активности: дискусије о одабиру истраживачког питања и одабране стратегије истраживања; увежбавање спровођења интервјуа и фокус групе кроз играње улога и анализом извештаја ранијих истраживања; увежбавање формулисања одговарајуће агенде питања за спровођење интервјуа и фокус групе; практична примена софтверског пакета за анализу квалитативних података; анализирање написаних извештаја о спроведеном истраживањ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Ђурић, С. (2013). </w:t>
            </w:r>
            <w:r>
              <w:rPr>
                <w:i/>
                <w:color w:val="000000"/>
              </w:rPr>
              <w:t>Истраживање безбедности квалитативни приступ</w:t>
            </w:r>
            <w:r>
              <w:rPr>
                <w:color w:val="000000"/>
              </w:rPr>
              <w:t xml:space="preserve">.  Универзитет у Београду, Факултет безбедности. (69-87, 282-285, 287-305)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Вилиг , К. (2013). </w:t>
            </w:r>
            <w:r>
              <w:rPr>
                <w:i/>
                <w:color w:val="000000"/>
              </w:rPr>
              <w:t>Квалитативна истраживања у психологији</w:t>
            </w:r>
            <w:r>
              <w:rPr>
                <w:color w:val="000000"/>
              </w:rPr>
              <w:t xml:space="preserve">. Клио. (156-183, 335-354)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Шавкушић, С. (2011). </w:t>
            </w:r>
            <w:r>
              <w:rPr>
                <w:i/>
                <w:color w:val="000000"/>
              </w:rPr>
              <w:t>Квалитативна истраживања у педагогији. Допринос различитих методолошких приступа</w:t>
            </w:r>
            <w:r>
              <w:rPr>
                <w:color w:val="000000"/>
              </w:rPr>
              <w:t>. Институт за педагошка истраживања</w:t>
            </w:r>
            <w:r>
              <w:rPr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(13-111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Хајнцл, Љ. (2018). </w:t>
            </w:r>
            <w:r>
              <w:rPr>
                <w:i/>
                <w:color w:val="000000"/>
              </w:rPr>
              <w:t>Психологијски интервју. Квалитативна метода прикупљања података</w:t>
            </w:r>
            <w:r>
              <w:rPr>
                <w:color w:val="000000"/>
              </w:rPr>
              <w:t>.  Наклада Слап. (13-93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Халми, А. (2005). </w:t>
            </w:r>
            <w:r>
              <w:rPr>
                <w:i/>
                <w:color w:val="000000"/>
              </w:rPr>
              <w:t>Стратегије квалитативних истраживања у примејењеним друштвеним знаностима</w:t>
            </w:r>
            <w:r>
              <w:rPr>
                <w:color w:val="000000"/>
              </w:rPr>
              <w:t>. Наклада Слап. (183-199, 325-326, 432-439)</w:t>
            </w:r>
          </w:p>
          <w:p>
            <w:pPr>
              <w:pStyle w:val="Normal"/>
              <w:shd w:fill="FFFFFF" w:val="clear"/>
              <w:rPr>
                <w:color w:val="212529"/>
                <w:shd w:fill="FFFFFF" w:val="clear"/>
              </w:rPr>
            </w:pPr>
            <w:r>
              <w:rPr>
                <w:color w:val="000000"/>
              </w:rPr>
              <w:t>Ђурић, С. (2005)</w:t>
            </w:r>
            <w:r>
              <w:rPr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Методологија фокусгрупног истраживања. </w:t>
            </w:r>
            <w:r>
              <w:rPr>
                <w:i/>
                <w:color w:val="000000"/>
              </w:rPr>
              <w:t>Социологија, 47(1)</w:t>
            </w:r>
            <w:r>
              <w:rPr>
                <w:color w:val="212529"/>
                <w:shd w:fill="FFFFFF" w:val="clear"/>
              </w:rPr>
              <w:t>, 1–26.</w:t>
            </w:r>
          </w:p>
          <w:p>
            <w:pPr>
              <w:pStyle w:val="Normal"/>
              <w:shd w:fill="FFFFFF" w:val="clear"/>
              <w:rPr>
                <w:color w:val="212529"/>
                <w:shd w:fill="FFFFFF" w:val="clear"/>
              </w:rPr>
            </w:pPr>
            <w:r>
              <w:rPr>
                <w:color w:val="212529"/>
                <w:shd w:fill="FFFFFF" w:val="clear"/>
              </w:rPr>
              <w:t>Додатна литература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Braun, V. &amp; Clarke, V. (2006). Using thematic analysis in </w:t>
            </w:r>
            <w:r>
              <w:rPr>
                <w:lang w:val="sr-Latn-RS"/>
              </w:rPr>
              <w:t>p</w:t>
            </w:r>
            <w:r>
              <w:rPr/>
              <w:t xml:space="preserve">sychology. </w:t>
            </w:r>
            <w:r>
              <w:rPr>
                <w:i/>
                <w:color w:val="000000"/>
              </w:rPr>
              <w:t>Qualitative Research in Psychology</w:t>
            </w:r>
            <w:r>
              <w:rPr>
                <w:color w:val="000000"/>
              </w:rPr>
              <w:t>,</w:t>
            </w:r>
            <w:r>
              <w:rPr>
                <w:i/>
                <w:color w:val="000000"/>
              </w:rPr>
              <w:t xml:space="preserve"> 3</w:t>
            </w:r>
            <w:r>
              <w:rPr>
                <w:color w:val="000000"/>
              </w:rPr>
              <w:t>, 77-101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Предавања,</w:t>
            </w:r>
            <w:r>
              <w:rPr>
                <w:bCs/>
                <w:lang w:val="sr-RS"/>
              </w:rPr>
              <w:t xml:space="preserve"> вежбе, консултације, менторски рад, студијски истраживачки рад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спровођење истражи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6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резентовање и одбрана истражи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</w:t>
          </w:r>
          <w:r>
            <w:rPr>
              <w:b/>
              <w:color w:val="333399"/>
              <w:sz w:val="24"/>
              <w:szCs w:val="24"/>
              <w:lang w:val="sr-Latn-R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dell</cp:lastModifiedBy>
  <cp:lastPrinted>2008-06-10T13:57:00Z</cp:lastPrinted>
  <dcterms:modified xsi:type="dcterms:W3CDTF">2021-01-25T07:14:00Z</dcterms:modified>
  <cp:revision>39</cp:revision>
  <dc:subject/>
  <dc:title/>
</cp:coreProperties>
</file>